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Т </w:t>
      </w:r>
      <w:r>
        <w:rPr>
          <w:sz w:val="26"/>
          <w:szCs w:val="26"/>
        </w:rPr>
        <w:drawing>
          <wp:inline distT="0" distB="0" distL="0" distR="0">
            <wp:extent cx="449580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Таштып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2011 г.                          с.Таштып                                              №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изменений в Устав муниципального бюджетного  учреждения культуры «Таштыпская межпоселенческая библиотечная система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целях приведения Устава муниципального бюджетного  учреждения культуры «Таштыпская межпоселенческая библиотечная система» в соответствии с Уставом муниципального образования Таштыпский район, на основании  п.3 ч.1 ст. 29, ст. 42, ст. 47 Устава муниципального образования Таштыпский район от 15. 11.2005 г.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Утвердить следующие изменения в Устав муниципального бюджетного  учреждения культуры «Таштыпская межпоселенческая библиотечная система»:</w:t>
        <w:tab/>
        <w:t>1.1.В тексте Устава вместо слов: Казенное учреждение «Управление культуры администрации муниципального образования Таштыпский район», читать: Казенное учреждение «Управление культуры Администрации Таштып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2. В тексте Устава вместо слов: ««Глава муниципального образования Таштыпский район», читать: «Глава Таштып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3. В тексте Устава вместо слов: «администрация муниципального образования Таштыпский район», читать «Администрация Таштыпского района»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. В тексте Устава вместо слов: «Отдел по управлению муниципальным  имуществом  администрации муниципального образования Таштыпский район», читать «Отдел по управлению муниципальным  имуществом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5. В тексте Устава вместо слов: «Совет муниципального образования Таштыпский район», читать «Совет депутатов Таштып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6. Пункт 1.4. читать в следующей редакции: «Учредителем Учреждения является  муниципальное образование Таштыпский район (далее Учредитель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7. Пункт 1.5. исключит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8. Пункт 1.6. читать в следующей редакции: «Учреждение является юридическим лицом, имеет самостоятельный баланс, расчетные, лицевые и иные счета в органах Федерального казначейства и банковских учреждениях на территории Российской Федерации, печать со своим полным наименованием, а также необходимые для осуществления своей деятельности другие печати, штампы и бланки». Учреждение может от  свого имени приобретать и осуществлять имущественные и личные неимущественные права и  нести обязанности, выступать истцом и ответчиком во всех судебных органах в соответствии с действующим законодательством 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9. Раздел 4 Устава читать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4.1. Имущество Учреждения формируется за счет:  имущества, закрепленного за Учреждением на праве оперативного управления и иных не противоречащих законодательству источник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2. Право оперативного управления на недвижимое имущество возникает у Учреждения с момента государственной регистрации такого права в органах, осуществляющих государственную регистрацию прав на недвижимое имущество и сделок с ним. Право оперативного управления на движимое имущество возникает у Учреждения с момента передачи такого имущества Учреждению по акту приема-передачи (закрепления) имуществ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Закрепленное за Учреждением имущество подлежит учету в реестре муниципального имущества Таштыпского района   и  отражается на баланс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4. Учреждение управляет и распоряжается находящимся у него в оперативном управлении имуществом в порядке, установленном муниципальным нормативно-правовым акт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5.Отдел по управлению муниципальным имуществом изымает излишнее, неиспользуемое или используемое не по назначению имущество, закрепленное им за Учреждением либо приобретенное Учреждением за счет средств местного бюджет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         1.10. Раздел 5. Устава  чита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5.1. «Учредителем Учреждения является муниципальное образование Таштыпский район Республики Хакасия. Уполномоченным органом, осуществляющим функции и полномочия учредителя является Администрация Таштыпского района Республики Хакасия в лице Казенного учреждения «Управление культуры Администрации Таштыпского района», в соответствии с правовыми актами местной администрации. В сфере управления и распоряжения имуществом Учреждения, уполномоченным органом, осуществляющим  функции и полномочия Учредителя является Отдел по управлению муниципальным имуществом. Учреждение находится в ведении главного распорядителя бюджетных средств - Казенного учреждения «Управление культуры Администрации Таштып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Казенное учреждение «Управление культуры Администрации Таштыпского района» осуществляет функции и полномочия Учредителя в отношении Учреждения в соответствии с правовыми актами местной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5.2. От имени муниципального образования Таштыпский район права собственника имущества Учреждения в пределах предоставленных им полномочий осуществляет Совет депутатов Таштыпского района, глава  Таштыпского района, местная администрац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тдел по управлению муниципальным имуществом управляет и распоряжается имуществом Учреждения в пределах предоставленных ему полномоч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5.3. К компетенции Учредителя в области управления Учреждением относятс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утверждение устава Учреждения, внесение в него изменени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формирование и утверждение муниципального задания для Учреждения в соответствии с предусмотренной его уставом основной деятельностью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рассмотрение и одобрение предложений руководителя Учреждения о создании и ликвидации филиалов Учреждения, об открытии и закрытии его представительств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реорганизация и ликвидация  Учреждения, а также изменение его тип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утверждение передаточного акта или разделительного баланс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азначение руководителя Учреждения и прекращение его полномочий, а также  заключение и прекращение трудового договора с ним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определение средства массовой информации, в котором Учреждение ежегодно обязано опубликовывать отчеты о своей деятельности и об использовании закрепленного за ним имущест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рассмотрение и одобрение предложений руководителя Учреждения о совершении сделок с имуществом Учреждения в случаях, если в соответствии с законодательством РФ для совершения таких сделок требуется согласие Учредителя Учрежд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решение иных вопросов, отнесенных законодательством РФ и настоящим Уставом к компетенции Учредител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Общему отделу Администрации Таштыпского района (С.И. Карамашева)  разместить данное постановление на официальном сайте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Контроль  за  исполнением данно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FontStyle45"/>
                <w:sz w:val="26"/>
                <w:szCs w:val="26"/>
              </w:rPr>
              <w:t>Глава Таштыпского рай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FontStyle45"/>
                <w:sz w:val="26"/>
                <w:szCs w:val="26"/>
              </w:rPr>
              <w:t>В.И.Шулбае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FontStyle45"/>
          <w:sz w:val="26"/>
          <w:szCs w:val="26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Таштып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»  _______2011 г. № </w:t>
      </w:r>
      <w:r>
        <w:rPr>
          <w:rFonts w:cs="Times New Roman" w:ascii="Times New Roman" w:hAnsi="Times New Roman"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 Устав муниципального бюджетного учрежд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Таштыпская межпоселенческ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Таштып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в  Устав муниципального бюджетного учрежд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аштыпская межпоселенческ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ксте Устава вместо слов: Казенное учреждение «Упра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ы администрации муниципального образования Таштыпский район», читать: Казенное учреждение «Управление культуры Администрации Таштып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2. В тексте Устава вместо слов: ««Глава муниципального образования Таштыпский район», читать: «Глава Таштып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3. В тексте Устава вместо слов: «администрация муниципального образования Таштыпский район», читать «Администрация Таштыпского район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4. В тексте Устава вместо слов: «Отдел по управлению муниципальным  имуществом  администрации муниципального образования Таштыпский район», читать «Отдел по управлению муниципальным  имущест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5. В тексте Устава вместо слов: «Совет муниципального образования Таштыпский район», читать «Совет депутатов Таштып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6. Пункт 1.4. читать в следующей редакции: «Учредителем Учреждения является  муниципальное образование Таштыпский район (далее Учредите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7. Пункт 1.5.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8. Пункт 1.6. читать в следующей редакции: «Учреждение является юридическим лицом, имеет самостоятельный баланс, расчетные, лицевые и иные счета в органах Федерального казначейства и банковских учреждениях на территории Российской Федерации, печать со своим полным наименованием, а также необходимые для осуществления своей деятельности другие печати, штампы и бланки». Учреждение может от  свого имени приобретать и осуществлять имущественные и личные неимущественные права и  нести обязанности, выступать истцом и ответчиком во всех судебных органах в соответствии с действующим законодательством 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9. Раздел 4 Устава чита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«4.1. Имущество Учреждения формируется за счет:  имущества, закрепленного за Учреждением на праве оперативного управления и иных не противоречащих законодательству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4.2. Право оперативного управления на недвижимое имущество возникает у Учреждения с момента государственной регистрации такого права в органах, осуществляющих государственную регистрацию прав на недвижимое имущество и сделок с ним. Право оперативного управления на движимое имущество возникает у Учреждения с момента передачи такого имущества Учреждению по акту приема-передачи (закрепления)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4.3. Закрепленное за Учреждением имущество подлежит учету в реестре муниципального имущества Таштыпского района   и  отражается на балансе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4.4. Учреждение управляет и распоряжается находящимся у него в оперативном управлении имуществом в порядке, установленном муниципальным нормативно-правовым а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4.5.Отдел по управлению муниципальным имуществом изымает излишнее, неиспользуемое или используемое не по назначению имущество, закрепленное им за Учреждением либо приобретенное Учреждением за счет средств местного бюдж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              10. Раздел 5. Устава 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5.1. «Учредителем Учреждения является муниципальное образование Таштыпский район Республики Хакасия. Уполномоченным органом, осуществляющим функции и полномочия учредителя является Администрация Таштыпского района Республики Хакасия в лице Казенного учреждения «Управление культуры Администрации Таштыпского района», в соответствии с правовыми актами местной администрации. В сфере управления и распоряжения имуществом Учреждения, уполномоченным органом, осуществляющим  функции и полномочия Учредителя является Отдел по управлению муниципальным имуществом. Учреждение находится в ведении главного распорядителя бюджетных средств - Казенного учреждения «Управление культуры Администрации Таштып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азенное учреждение «Управление культуры Администрации Таштыпского района» осуществляет функции и полномочия Учредителя в отношении Учреждения в соответствии с правовыми актами местн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5.2. От имени муниципального образования Таштыпский район права собственника имущества Учреждения в пределах предоставленных им полномочий осуществляет Совет депутатов Таштыпского района, глава  Таштыпского района, местная администр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тдел по управлению муниципальным имуществом управляет и распоряжается имуществом Учреждения в пределах предоставленных ему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5.3. К компетенции Учредителя в области управления Учреждением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утверждение устава Учреждения, внесение в него изме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формирование и утверждение муниципального задания для Учреждения в соответствии с предусмотренной его уставом основной деяте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рассмотрение и одобрение предложений руководителя Учреждения о создании и ликвидации филиалов Учреждения, об открытии и закрытии его представи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реорганизация и ликвидация  Учреждения, а также изменение его тип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утверждение передаточного акта или разделительного балан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азначение руководителя Учреждения и прекращение его полномочий, а также  заключение и прекращение трудового договора с н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пределение средства массовой информации, в котором Учреждение ежегодно обязано опубликовывать отчеты о своей деятельности и об использовании закрепленного за ним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рассмотрение и одобрение предложений руководителя Учреждения о совершении сделок с имуществом Учреждения в случаях, если в соответствии с законодательством РФ для совершения таких сделок требуется согласие Учредителя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решение иных вопросов, отнесенных законодательством РФ и настоящим Уставом к компетенции Учред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17:00Z</dcterms:created>
  <dc:creator>Торбастаев Антон Владимирович</dc:creator>
  <dc:description/>
  <cp:keywords/>
  <dc:language>en-US</dc:language>
  <cp:lastModifiedBy>Управляющий делами</cp:lastModifiedBy>
  <cp:lastPrinted>2011-12-16T08:39:00Z</cp:lastPrinted>
  <dcterms:modified xsi:type="dcterms:W3CDTF">2011-12-16T02:29:00Z</dcterms:modified>
  <cp:revision>3</cp:revision>
  <dc:subject/>
  <dc:title/>
</cp:coreProperties>
</file>